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припинення Хмельницькі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йонній організації Українсь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ариства мисливців і рибало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ава користування мисливськи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гіддями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Розглянувши звернення Державного агентства лісових ресурсів України від 16.07.2025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№ 03-11/3970-25, </w:t>
      </w:r>
      <w:bookmarkStart w:id="0" w:name="_Hlk205200992"/>
      <w:r>
        <w:rPr>
          <w:sz w:val="28"/>
          <w:szCs w:val="28"/>
          <w:lang w:val="uk-UA" w:eastAsia="uk-UA"/>
        </w:rPr>
        <w:t xml:space="preserve">від 01.09.2025 № 03-11/4776-25 відповідно до статті </w:t>
      </w:r>
      <w:bookmarkEnd w:id="0"/>
      <w:r>
        <w:rPr>
          <w:sz w:val="28"/>
          <w:szCs w:val="28"/>
          <w:lang w:val="uk-UA" w:eastAsia="uk-UA"/>
        </w:rPr>
        <w:t>23 Закону України «Про мисливське господарство та полювання», керуючись статтею 43 Закону України «Про місцеве самоврядування в Україні», обласна рада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Припинити Хмельницькій районній організації Українського товариства мисливців і рибалок право користування мисливськими угіддями загальною площею 3798,0 га у зв’язку з добровільною відмовою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 Внести зміни до рішення Хмельницької обласної ради від 27.09.2017 № 72-15/2017 «Про припинення права користування мисливськими угіддями державного підприємства «Хмельницьке лісомисливське господарство»                   та надання Хмельницькій районній організації Українського товариства мисливців і рибалок у користування мисливських угідь», а саме: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у пункті 2 рішення цифри «61293,22» замінити цифрами «57495,22»;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 додаток 2 </w:t>
      </w:r>
      <w:r>
        <w:rPr>
          <w:bCs/>
          <w:sz w:val="28"/>
          <w:szCs w:val="28"/>
          <w:lang w:val="uk-UA" w:eastAsia="uk-UA"/>
        </w:rPr>
        <w:t>«Перелік мисливських угідь області, що надаються у користування»</w:t>
      </w:r>
      <w:r>
        <w:rPr>
          <w:sz w:val="28"/>
          <w:szCs w:val="28"/>
          <w:lang w:val="uk-UA" w:eastAsia="uk-UA"/>
        </w:rPr>
        <w:t xml:space="preserve"> викласти у новій редакції згідно з додатком до цього рішення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 Контроль за виконанням рішення покласти на постійну комісію обласної ради з питань </w:t>
      </w:r>
      <w:r>
        <w:rPr>
          <w:bCs/>
          <w:sz w:val="28"/>
          <w:szCs w:val="28"/>
          <w:lang w:val="uk-UA" w:eastAsia="uk-UA"/>
        </w:rPr>
        <w:t>будівництва, житлово-комунального господарства, інвестиційної політики, природокористування та еколог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9-09T14:21:00Z</cp:lastPrinted>
  <dcterms:modified xsi:type="dcterms:W3CDTF">2025-09-09T11:22:00Z</dcterms:modified>
  <cp:revision>20</cp:revision>
  <dc:subject/>
  <dc:title/>
</cp:coreProperties>
</file>